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Čísl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0..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. =&gt; 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xp =&gt; 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Řetězc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\ =&gt; 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erátor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matematické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+, -, *, /, %, ^, negace</w:t>
        <w:tab/>
        <w:t>=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+, -, *, /, md, na, ~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logické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&lt;, &gt;, &lt;=, &gt;=, ~=, =, -&gt; (přiřazení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, nebo, 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konkaterace (zřetězení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 (podtržítk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závork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,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nčení příkazů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entář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jednořádkové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: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víceřádkové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:!!, !!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ílé znaky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mezera (' ') , tabulátor ('</w:t>
        <w:tab/>
        <w:t>'), konec řádku ('\n' = ◄┘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ěnné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@promen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azev_promenne =&gt; A..Z, 0..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íčová slov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..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začátek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tar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- konec 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to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cyk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2 - (výraz) - d2 - příkaz - o2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2 - (výraz) - t2 - příkaz - o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\_ e2 - příkaz _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složený příka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b2 - příkaz - o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číse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Gč = (Nč, Eč, Pč, Sč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č = {č, +, -, ,, E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č = {0..9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č : </w:t>
        <w:tab/>
        <w:t>Sč -&gt; +A | -A | č | čA | č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A  -&gt; č | čA | č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B  -&gt; ,C | 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C  -&gt; č | čC | 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  -&gt; +F | -F | č | č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E  -&gt; 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F  -&gt; č | č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č = {Sč, A, B, C, D, E, F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přiřazení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Gp = (Np, Ep, Pp, Sp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p = {-, &gt;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p : </w:t>
        <w:tab/>
        <w:t>Sp -&gt; -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A  -&gt; 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č = {Sp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operátorů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Go = (No, Eo, Po, S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o = {+, -, *, /, a, b, d, e, m, n, o, &lt;, &gt;, =, ~, _, (, )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o : </w:t>
        <w:tab/>
        <w:t>So -&gt; + | - | * | / | &lt; | &gt; | = | ~ | _ | ( | ) | mA | nB | &lt;D | &gt;D | ~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A  -&gt; 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B  -&gt; a | e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C  -&gt; b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  -&gt; =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E  -&gt; 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o = {So, A, B, C, D, E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ukončení_příkazů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Gu = (Nu, Eu, Pu, S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u = {;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u : </w:t>
        <w:tab/>
        <w:t>Su -&gt; 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u = {Su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bílých_znaků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Gz = (Nz, Ez, Pz, Sz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Ez = {' ','</w:t>
        <w:tab/>
        <w:t>', ◄┘}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 ◄┘ = {\n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z : </w:t>
        <w:tab/>
        <w:t>Sz -&gt; ' ' | '</w:t>
        <w:tab/>
        <w:tab/>
        <w:t>' | ◄┘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z = {Sz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příkazových_bloků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Gb = (Nb, Eb, Pb, Sb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b = {2, b, o, s, t, a, r, t, p}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b : </w:t>
        <w:tab/>
        <w:t>Sb -&gt; bA | oA | wA | dA | iA | tA | eA | s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A  -&gt;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B  -&gt; tC | t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C  -&gt; a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  -&gt; o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E  -&gt; r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F  -&gt;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G  -&gt; 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b = {Sb, A, B, C, D, E, F, G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řetězců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Gř = (Nř, Eř, Př, Sř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Eř = {", ^, ○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č = {0..9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p = {A..Z, a..z}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 ○ = {č, p, +, -, *, /, !, (, ), &lt;, &gt;, =, :, ,, ., \, ' ', '</w:t>
        <w:tab/>
        <w:t>', ◄┘, ;, ~, _, @, #, $, %, &amp;, |, ?, ', §} (vše kromě " a ^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ř : </w:t>
        <w:tab/>
        <w:t>Sř -&gt; "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A  -&gt; ○A | " | ^B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B  -&gt; ○A | "A | ^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ř = {Sř, A, B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identifikátorů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Gi = (Ni, Ei, Pi, S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i = {p, č, _, @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č = {0..9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p = {A..Z}</w:t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i : </w:t>
        <w:tab/>
        <w:t>Si -&gt; @B | p | p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A  -&gt; č | p | čA | pA | _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B  -&gt; pA | 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i = {Si, A, B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_komentářů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Gk = (Nk, Ek, Pk, Sk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Ek = {:, !, ◄┘, 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č = {0..9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p = {A..Z, a..z}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 □ = {č, p, +, -, *, /, ^, (, ), &lt;, &gt;, =, ", ,, ., \, ' ', '</w:t>
        <w:tab/>
        <w:t>', ◄┘, ;, ~, _, @, #, $, %, &amp;, |, ?, ', §} (vše kromě : a !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 ■ = {č, p, +, -, *, /, !, (, ), &lt;, &gt;, =, :, ,, ., \, ' ', '</w:t>
        <w:tab/>
        <w:t>', ^, ;, ~, _, @, #, $, %, &amp;, |, ?, ', §, "}(vše kromě ◄┘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k : </w:t>
        <w:tab/>
        <w:t>Sk -&gt; :A | :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A  -&gt; :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B  -&gt; ■B | ◄┘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C  -&gt; !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  -&gt; !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E  -&gt; □E | !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F  -&gt; !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G  -&gt;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k = {Sk, A, B, C, D, E, F, G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5:44:00Z</dcterms:created>
  <dc:creator>CEM</dc:creator>
  <dc:description/>
  <cp:keywords/>
  <dc:language>en-US</dc:language>
  <cp:lastModifiedBy>CEM</cp:lastModifiedBy>
  <dcterms:modified xsi:type="dcterms:W3CDTF">2007-04-17T05:55:00Z</dcterms:modified>
  <cp:revision>1</cp:revision>
  <dc:subject/>
  <dc:title>Čísla: </dc:title>
</cp:coreProperties>
</file>