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_celkový_rozepsaný: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>G = (N, Σ, P, S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Σ = {0, 1, 2, 3, 4, 5, 6, 7, 8, 9, A, B, C, D, E, F, G, H, I, J, K, L, M, N, O, P, Q, R, S, T, U, V, W, X, Y, Z, a, b, c, d, e, f,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ab/>
        <w:t>g, h, i, j, k, l, m, n, o, p, q, r, s, t, u, v, w, x, y, z, +, -, *, /, &lt;, &gt;, =, ~, _, (, ), ;, ' ','</w:t>
        <w:tab/>
        <w:t>', ◄┘, ", ^, !, :, ,, ., \, @, #,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$, %, &amp;, |, ?, ', §}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P: </w:t>
        <w:tab/>
        <w:t xml:space="preserve">S → +A | -A | -G | 0 | 1 | 2 | 3 | 4 | 5 | 6 | 7 | 8 | 9 | 0A | 1A | 2A | 3A | 4A | 5A | 6A | 7A | 8A | 9A | 0B | 1B |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ab/>
        <w:tab/>
        <w:t xml:space="preserve">| 2B | 3B | 4B | 5B | 6B | 7B | 8B | 9B | + | - | * | / | &lt; | &gt; | = | ~ | _ | ( | ) | mH | nI | &lt;K | &gt;K | ~K | ; |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ab/>
        <w:tab/>
        <w:t>| ' ' | '</w:t>
        <w:tab/>
        <w:t xml:space="preserve">' | ◄┘| bM | oM | wM | dM | iM | tM | eM | sN | "U | @X | A | B | C | D | E | F | G | H | I |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ab/>
        <w:tab/>
        <w:t>| J | K | L | M | N | O | P | Q | R | S | T | U | V | W | X | Y | Z | AW | BW | CW | DW | EW | FW | GW |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>| HW | IW | JW | KW | LW | MW | NW | OW | PW | QW | RW | SW | TW | UW | VW | WW | XW |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>| YW | ZW | :Y | :A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 xml:space="preserve">A → 0 | 1 | 2 | 3 | 4 | 5 | 6 | 7 | 8 | 9 | 0A | 1A | 2A | 3A | 4A | 5A | 6A | 7A | 8A | 9A |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>| 0B | 1B | 2B | 3B | 4B | 5B | 6B | 7B | 8B | 9B |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ab/>
        <w:t>B → ,C | eD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ab/>
        <w:t>C → 0 | 1 | 2 | 3 | 4 | 5 | 6 | 7 | 8 | 9 | 0C | 1C | 2C | 3C | 4C | 5C | 6C | 7C | 8C | 9C | e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D → +F | -F | 0 | 1 | 2 | 3 | 4 | 5 | 6 | 7 | 8 | 9 | 0F | 1F | 2F | 3F | 4F | 5F | 6F | 7F | 8F | 9F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ab/>
        <w:t>E → e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F → 0 | 1 | 2 | 3 | 4 | 5 | 6 | 7 | 8 | 9 | 0F | 1F | 2F | 3F | 4F | 5F | 6F | 7F | 8F | 9F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G → &gt;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H → 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I →  a | eJ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J → bL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ab/>
        <w:t>K → =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L → o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ab/>
        <w:t>M  → 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N  → tO | tP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O  → aQ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P  → o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Q  → rR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ab/>
        <w:t>R  → 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T  → p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U  → 0U | 1U | 2U | 3U | 4U | 5U | 6U | 7U | 8U | 9U | AU | BU | CU | DU | EU | FU | GU | HU | IU | JU | KU |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ab/>
        <w:tab/>
        <w:t xml:space="preserve">| LU | MU | NU | OU | PU | QU | RU | SU | TU | UU | VU | WU | XU | YU | ZU | aU | bU | cU | dU |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ab/>
        <w:tab/>
        <w:t xml:space="preserve">| eU | fU | gU | hU | iU | jU | kU | lU | mU | nU | oU | pU | qU | rU | sU | tU | uU | vU | wU | xU | yU |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>| zU | +U | -U | *U | /U | !U | (U | )U | &lt;U | &gt;U | =U | :U | ,U | .U | \U | ' 'U | '</w:t>
        <w:tab/>
        <w:t xml:space="preserve">'U | ◄┘U | ;U |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>| ~U | _U | @U | #U | $U | %U | &amp;U | |U | ?U | 'U | §U | " | ^V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V  → 0U | 1U | 2U | 3U | 4U | 5U | 6U | 7U | 8U | 9U | AU | BU | CU | DU | EU | FU | GU | HU | IU | JU | KU |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ab/>
        <w:tab/>
        <w:t xml:space="preserve">| LU | MU | NU | OU | PU | QU | RU | SU | TU | UU | VU | WU | XU | YU | ZU | aU | bU | cU | dU |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ab/>
        <w:tab/>
        <w:t xml:space="preserve">| eU | fU | gU | hU | iU | jU | kU | lU | mU | nU | oU | pU | qU | rU | sU | tU | uU | vU | wU | xU | yU |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>| zU | +U | -U | *U | /U | !U | (U | )U | &lt;U | &gt;U | =U | :U | ,U | .U | \U | ' 'U | '</w:t>
        <w:tab/>
        <w:t xml:space="preserve">'U | ◄┘U | ;U |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ab/>
        <w:tab/>
        <w:t>| ~U | _U | @U | #U | $U | %U | &amp;U | |U | ?U | 'U | §U | "U | ^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 xml:space="preserve">W  → 0 | 1 | 2 | 3 | 4 | 5 | 6 | 7 | 8 | 9 | A | B | C | D | E | F | G | H | I | J | K | L | M | N | O | P | Q | R | S | T | U |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 xml:space="preserve">| V | W | X | Y | Z | 0W | 1W | 2W | 3W | 4W | 5W | 6W | 7W | 8W | 9W | AW | BW | CW | DW | EW |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ab/>
        <w:tab/>
        <w:t xml:space="preserve">| FW | GW | HW | IW | JW | KW | LW | MW | NW | OW | PW | QW | RW | SW | TW | UW | VW |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>| WW | XW | YW | ZW | _W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ab/>
        <w:t xml:space="preserve">X  → AW | BW | CW | DW | EW | FW | GW | HW | IW | JW | KW | LW | MW | NW | OW | PW | QW | RW |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ab/>
        <w:tab/>
        <w:t xml:space="preserve">| SW | TW | UW | VW | WW | XW | YW | ZW | A | B | C | D | E | F | G | H | I | J | K | L | M | N | O |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>| P | Q | R | S | T | U | V | W | X | Y | Z |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ab/>
        <w:t>Y  → :Z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ab/>
        <w:t xml:space="preserve">Z  → 0Z | 1Z | 2Z | 3Z | 4Z | 5Z | 6Z | 7Z | 8Z | 9Z | AZ | BZ | CZ | DZ | EZ | FZ | GZ | HZ | IZ | JZ | KZ | LZ |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 xml:space="preserve">| MZ | NZ | OZ | PZ | QZ | RZ | SZ | TZ | UZ | VZ | WZ | XZ | YZ | ZZ | aZ | bZ | cZ | dZ | eZ | fZ |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 xml:space="preserve">| gZ | hZ | iZ | jZ | kZ | lZ | mZ | nZ | oZ | pZ | qZ | rZ | sZ | tZ | uZ | vZ | wZ | xZ | yZ | zZ | +Z | -Z |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>| *Z | /Z | !Z | (Z | )Z | &lt;Z | &gt;Z | =Z | :Z | ,Z | .Z | \Z | ' 'Z | '</w:t>
        <w:tab/>
        <w:t xml:space="preserve">'Z | ^Z | ;Z | ~Z | _Z | @Z | #Z | $Z |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>| %Z | &amp;Z | |Z | ?Z | 'Z | §Z | "Z | ◄┘|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A1  → !B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B1  → !C1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ab/>
        <w:t xml:space="preserve">C1  → 0C1 | 1C1 | 2C1 | 3C1 | 4C1 | 5C1 | 6C1 | 7C1 | 8C1 | 9C1 | AC1 | BC1 | CC1 | DC1 | EC1 | FC1 |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 xml:space="preserve">| GC1 | HC1 | IC1 | JC1 | KC1 | LC1 | MC1 | NC1 | OC1 | PC1 | QC1 | RC1 | SC1 | TC1 | UC1 |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 xml:space="preserve">| VC1 | WC1 | XC1 | YC1 | ZC1 | aC1 | bC1 | cC1 | dC1 | eC1 | fC1 | gC1 | hC1 | iC1 | jC1 | kC1 |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 xml:space="preserve">| lC1 | mC1 | nC1 | oC1 | pC1 | qC1 | rC1 | sC1 | tC1 | uC1 | vC1 | wC1 | xC1 | yC1 | zC1 | +C1 |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>| -C1 | *C1 | /C1 | ^C1 | (C1 | )C1 | &lt;C1 | &gt;C1 | =C1 | "C1 | ,C1 | .C1 | \C1 | ' 'C1 | '</w:t>
        <w:tab/>
        <w:t xml:space="preserve">'C1 |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>| ◄┘C1 | ;C1 | ~C1 | _C1 | @C1 | #C1 | $C1 | %C1 | &amp;C1 | |C1 | ?C1 | 'C1 | §C1 | !D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D1  → !E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E1  → 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N = {S, A, B, C, D, E, F}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_celkový: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>G = (N, Σ, P, S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Σ = {č, ,}</w:t>
        <w:tab/>
        <w:t>+</w:t>
        <w:tab/>
        <w:t>{+, -, *, /, a, b, d, e, m, n, o, &lt;, &gt;, =, ~, _, (, )}</w:t>
        <w:tab/>
        <w:t>+</w:t>
        <w:tab/>
        <w:t>{;}</w:t>
        <w:tab/>
        <w:t>+</w:t>
        <w:tab/>
        <w:t>{' ','</w:t>
        <w:tab/>
        <w:t>', ◄┘}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+</w:t>
        <w:tab/>
        <w:t>{", ^, ○}</w:t>
        <w:tab/>
        <w:t>+</w:t>
        <w:tab/>
        <w:t>{r, č, _, @}</w:t>
        <w:tab/>
        <w:t>+</w:t>
        <w:tab/>
        <w:t>{:, !, ◄┘, □}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</w:t>
        <w:tab/>
        <w:t>č = {0..9}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p = {A..Z, a..z}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p1 = {A..Z}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ab/>
        <w:t>' ' = mezera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ab/>
        <w:t>'</w:t>
        <w:tab/>
        <w:t>' = tabulátor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</w:t>
        <w:tab/>
        <w:t>◄┘ = \n (nový řádek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○ = {č, p, +, -, *, /, !, (, ), &lt;, &gt;, =, :, ,, ., \, ' ', '</w:t>
        <w:tab/>
        <w:t>', ◄┘, ;, ~, _, @, #, $, %, &amp;, |, ?, ', §} (vše kromě " a ^)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ab/>
        <w:t>□ = {č, p, +, -, *, /, ^, (, ), &lt;, &gt;, =, ", ,, ., \, ' ', '</w:t>
        <w:tab/>
        <w:t>', ◄┘, ;, ~, _, @, #, $, %, &amp;, |, ?, ', §} (vše kromě : a !)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 xml:space="preserve">     </w:t>
        <w:tab/>
        <w:t>■ = {č, p, +, -, *, /, !, (, ), &lt;, &gt;, =, :, ,, ., \, ' ', '</w:t>
        <w:tab/>
        <w:t>', ^, ;, ~, _, @, #, $, %, &amp;, |, ?, ', §, "}(vše kromě ◄┘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P: </w:t>
        <w:tab/>
        <w:t>S → +A | -A | -G | č | čA | čB | + | - | * | / | &lt; | &gt; | = | ~ | _ | ( | ) | mH | nI | &lt;K | &gt;K | ~K | ; | ' ' | '</w:t>
        <w:tab/>
        <w:t>' | ◄┘|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 xml:space="preserve">        bM | oM | wM | dM | iM | tM | eM | sN | "U | @X | p1 | p1W | :Y | :A1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ab/>
        <w:t>A → č | čA | čB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ab/>
        <w:t>B → ,C | eD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ab/>
        <w:t>C → č | čC | eD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ab/>
        <w:t>D → +F | -F | č | čF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ab/>
        <w:t>E → e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F → č | čF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G → &gt;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H → 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I →  a | eJ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J → bL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ab/>
        <w:t>K → =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L → o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ab/>
        <w:t>M  → 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N  → tO | tP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O  → aQ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P  → o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Q  → rR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ab/>
        <w:t>R  → 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T  → p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U  → ○U | " | ^V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ab/>
        <w:t>V  → ○U | "U | ^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W  → č | p1 | čW | p1W | _W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X  → p1W | p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Y  → :Z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Z  → ■Z | ◄┘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A1  → !B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B1  → !C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C1  → □C1 | !D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D1  → !E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E1  → :</w:t>
        <w:tab/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N = {S, A, B, C, D, E, F}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</w:t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6:17:00Z</dcterms:created>
  <dc:creator>CEM</dc:creator>
  <dc:description/>
  <cp:keywords/>
  <dc:language>en-US</dc:language>
  <cp:lastModifiedBy>CEM</cp:lastModifiedBy>
  <dcterms:modified xsi:type="dcterms:W3CDTF">2007-04-17T07:46:00Z</dcterms:modified>
  <cp:revision>13</cp:revision>
  <dc:subject/>
  <dc:title>Čísla: </dc:title>
</cp:coreProperties>
</file>